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  <w:sz w:val="48"/>
        </w:rPr>
        <w:t>但以理書第６章</w:t>
      </w:r>
      <w:r>
        <w:rPr>
          <w:rFonts w:ascii="標楷體" w:hAnsi="標楷體" w:eastAsia="標楷體"/>
        </w:rPr>
        <w:t xml:space="preserve">            </w:t>
      </w:r>
      <w:r>
        <w:rPr>
          <w:rFonts w:eastAsia="標楷體" w:ascii="標楷體" w:hAnsi="標楷體"/>
        </w:rPr>
        <w:t>DANIEL5 20/5/2001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960"/>
        <w:gridCol w:w="1080"/>
        <w:gridCol w:w="960"/>
        <w:gridCol w:w="1080"/>
        <w:gridCol w:w="960"/>
        <w:gridCol w:w="960"/>
        <w:gridCol w:w="1080"/>
        <w:gridCol w:w="1080"/>
        <w:gridCol w:w="1112"/>
      </w:tblGrid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金梅中黑字形原體" w:hAnsi="金梅中黑字形原體" w:eastAsia="金梅中黑字形原體"/>
                <w:sz w:val="20"/>
              </w:rPr>
            </w:pPr>
            <w:r>
              <w:rPr>
                <w:rFonts w:ascii="金梅中黑字形原體" w:hAnsi="金梅中黑字形原體" w:eastAsia="金梅中黑字形原體"/>
                <w:sz w:val="20"/>
              </w:rPr>
              <w:t>至　高　者　在　人　間　掌　權</w:t>
            </w:r>
          </w:p>
        </w:tc>
      </w:tr>
      <w:tr>
        <w:trPr/>
        <w:tc>
          <w:tcPr>
            <w:tcW w:w="6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至高者在人處事歷史中掌權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至高者在將來的世界中掌權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王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解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火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獸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指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獅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十個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南北王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-12</w:t>
            </w:r>
          </w:p>
        </w:tc>
      </w:tr>
    </w:tbl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金梅方粗黑" w:hAnsi="金梅方粗黑" w:eastAsia="金梅方粗黑" w:cs="金梅方粗黑"/>
          <w:sz w:val="28"/>
        </w:rPr>
      </w:pPr>
      <w:r>
        <w:rPr>
          <w:rFonts w:ascii="金梅方粗黑" w:hAnsi="金梅方粗黑" w:cs="金梅方粗黑" w:eastAsia="金梅方粗黑"/>
          <w:sz w:val="28"/>
        </w:rPr>
        <w:t>至高者在人處身歷史中掌權（１－６）</w:t>
      </w:r>
    </w:p>
    <w:p>
      <w:pPr>
        <w:pStyle w:val="Normal"/>
        <w:jc w:val="both"/>
        <w:rPr>
          <w:rFonts w:ascii="金梅中隸字形原體" w:hAnsi="金梅中隸字形原體" w:eastAsia="金梅中隸字形原體" w:cs="金梅方粗黑"/>
          <w:sz w:val="28"/>
        </w:rPr>
      </w:pPr>
      <w:r>
        <w:rPr>
          <w:rFonts w:ascii="金梅中隸字形原體" w:hAnsi="金梅中隸字形原體" w:cs="金梅方粗黑" w:eastAsia="金梅中隸字形原體"/>
          <w:sz w:val="28"/>
        </w:rPr>
        <w:t>６．超然的護庇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祂護庇人，搭救人，在天上地下施行神蹟奇事，救了但以理脫離獅子的口。」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６：２７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百獸之王</w:t>
      </w:r>
      <w:r>
        <w:rPr>
          <w:rFonts w:eastAsia="標楷體" w:ascii="標楷體" w:hAnsi="標楷體"/>
        </w:rPr>
        <w:t>vs</w:t>
      </w:r>
      <w:r>
        <w:rPr>
          <w:rFonts w:ascii="標楷體" w:hAnsi="標楷體" w:cs="金梅方粗黑" w:eastAsia="標楷體"/>
        </w:rPr>
        <w:t>神的護庇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a.</w:t>
      </w:r>
      <w:r>
        <w:rPr>
          <w:rFonts w:ascii="標楷體" w:hAnsi="標楷體" w:cs="金梅方粗黑" w:eastAsia="標楷體"/>
        </w:rPr>
        <w:t>護庇的對象──但以理</w:t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.</w:t>
      </w:r>
      <w:r>
        <w:rPr>
          <w:rFonts w:ascii="標楷體" w:hAnsi="標楷體" w:cs="金梅方粗黑" w:eastAsia="標楷體"/>
        </w:rPr>
        <w:t>得王寵愛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（１）王所重用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大利烏隨心所願，立一百二十個總督，治理通國。又在他們以上立總長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三人（但以理在其中），使總督在他們三人面前回覆事務，免得王受虧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損。因這但以理有美好的靈性，所以顯然超乎其餘的總長和總督，王又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想立他治理通國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－３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但以理是當時代總督（今日之省長）之總長，王更想他治理通國外（整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個帝國）</w:t>
      </w:r>
      <w:r>
        <w:rPr>
          <w:rFonts w:eastAsia="標楷體" w:cs="金梅方粗黑" w:ascii="標楷體" w:hAnsi="標楷體"/>
        </w:rPr>
        <w:br/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（２）王所喜愛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王聽見這話，就甚愁煩，一心要救但以理，籌劃解救他，直到日落的時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候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４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「王回宮，終夜禁食，無人拿樂器到他面前，並且睡不著覺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８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王會為但以理愁煩，睡不著覺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i.</w:t>
      </w:r>
      <w:r>
        <w:rPr>
          <w:rFonts w:ascii="標楷體" w:hAnsi="標楷體" w:cs="金梅方粗黑" w:eastAsia="標楷體"/>
        </w:rPr>
        <w:t>重用原因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（１）有美好的靈性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美好－</w:t>
      </w:r>
      <w:r>
        <w:rPr>
          <w:rFonts w:eastAsia="標楷體" w:cs="金梅方粗黑" w:ascii="標楷體" w:hAnsi="標楷體"/>
        </w:rPr>
        <w:t>extra</w:t>
      </w:r>
      <w:r>
        <w:rPr>
          <w:rFonts w:eastAsia="標楷體" w:cs="金梅方粗黑" w:ascii="標楷體" w:hAnsi="標楷體"/>
        </w:rPr>
        <w:t>o</w:t>
      </w:r>
      <w:r>
        <w:rPr>
          <w:rFonts w:eastAsia="標楷體" w:cs="金梅方粗黑" w:ascii="標楷體" w:hAnsi="標楷體"/>
        </w:rPr>
        <w:t xml:space="preserve">rdinary </w:t>
      </w:r>
      <w:r>
        <w:rPr>
          <w:rFonts w:ascii="標楷體" w:hAnsi="標楷體" w:cs="金梅方粗黑" w:eastAsia="標楷體"/>
        </w:rPr>
        <w:t>（</w:t>
      </w:r>
      <w:r>
        <w:rPr>
          <w:rFonts w:eastAsia="標楷體" w:cs="金梅方粗黑" w:ascii="標楷體" w:hAnsi="標楷體"/>
        </w:rPr>
        <w:t>NASV</w:t>
      </w:r>
      <w:r>
        <w:rPr>
          <w:rFonts w:ascii="標楷體" w:hAnsi="標楷體" w:cs="金梅方粗黑" w:eastAsia="標楷體"/>
        </w:rPr>
        <w:t>）</w:t>
      </w:r>
      <w:r>
        <w:rPr>
          <w:rFonts w:eastAsia="標楷體" w:cs="金梅方粗黑" w:ascii="標楷體" w:hAnsi="標楷體"/>
        </w:rPr>
        <w:t>--</w:t>
      </w:r>
      <w:r>
        <w:rPr>
          <w:rFonts w:ascii="標楷體" w:hAnsi="標楷體" w:cs="金梅方粗黑" w:eastAsia="標楷體"/>
        </w:rPr>
        <w:t>超乎常人，偉大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為甚麼他有美好的靈性？因為他平常有踏實美好的追求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（２）有忠心的表現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那時，總長和總督尋找但以理誤國的把柄，為要參他；只是找不著他的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錯誤過失，因他忠心辦事，毫無錯誤過失。」６：４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何謂忠心？不輕易有錯誤及過失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（３）有無虧的行為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我的神差遣使者，封住獅子的口，叫獅子不傷我；因我在神面前無辜，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我在王面前也沒有行過虧損的事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２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b.</w:t>
      </w:r>
      <w:r>
        <w:rPr>
          <w:rFonts w:ascii="標楷體" w:hAnsi="標楷體" w:cs="金梅方粗黑" w:eastAsia="標楷體"/>
        </w:rPr>
        <w:t>危機的出現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.</w:t>
      </w:r>
      <w:r>
        <w:rPr>
          <w:rFonts w:ascii="標楷體" w:hAnsi="標楷體" w:cs="金梅方粗黑" w:eastAsia="標楷體"/>
        </w:rPr>
        <w:t>仇敵的出現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因這但以理有美好的靈性，所以顯然超乎其餘的總長和總督，王又想立他治理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通國。那時，總長和總督尋找但以理誤國的把柄，為要參他；只是找不著他的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錯誤過失，因他忠心辦事，毫無錯誤過失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３－４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那時＝</w:t>
      </w:r>
      <w:r>
        <w:rPr>
          <w:rFonts w:ascii="標楷體" w:hAnsi="標楷體" w:cs="金梅方粗黑" w:eastAsia="標楷體"/>
        </w:rPr>
        <w:t xml:space="preserve"> </w:t>
      </w:r>
      <w:r>
        <w:rPr>
          <w:rFonts w:eastAsia="標楷體" w:cs="金梅方粗黑" w:ascii="標楷體" w:hAnsi="標楷體"/>
        </w:rPr>
        <w:t xml:space="preserve">then </w:t>
      </w:r>
      <w:r>
        <w:rPr>
          <w:rFonts w:ascii="標楷體" w:hAnsi="標楷體" w:cs="金梅方粗黑" w:eastAsia="標楷體"/>
        </w:rPr>
        <w:t>（</w:t>
      </w:r>
      <w:r>
        <w:rPr>
          <w:rFonts w:eastAsia="標楷體" w:cs="金梅方粗黑" w:ascii="標楷體" w:hAnsi="標楷體"/>
        </w:rPr>
        <w:t>NASV</w:t>
      </w:r>
      <w:r>
        <w:rPr>
          <w:rFonts w:ascii="標楷體" w:hAnsi="標楷體" w:cs="金梅方粗黑" w:eastAsia="標楷體"/>
        </w:rPr>
        <w:t>）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他們可能因為娭妒但以理被王所重用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（１）主動尋找把柄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在他工作表現尋找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在他信仰生活尋找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那些人便說：「我們要找參這但以理的把柄，除非在他神的律法中就尋不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著。」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５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（２）共同商議計謀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於是，總長和總督紛紛聚集來見王，說：「願大利烏王萬歲！國中的總長、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欽差、總督、謀士，和巡撫彼此商議，要立一條堅定的禁令（或作：求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王下旨要立一條云云），三十日內，不拘何人，若在王以外，或向神或向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人求什麼，就必扔在獅子坑中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６－７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（３）加促落實計劃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那些人就紛紛聚集，見但以理在他神面前祈禱懇求。他們便進到王前，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提王的禁令，說：「王啊，三十日內不拘何人，若在王以外，或向神或向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人求什麼，必被扔在獅子坑中。王不是在這禁令上蓋了玉璽嗎？」王回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答說：「實有這事，照瑪代和波斯人的例是不可更改的。」」</w:t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１－１２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i.</w:t>
      </w:r>
      <w:r>
        <w:rPr>
          <w:rFonts w:ascii="標楷體" w:hAnsi="標楷體" w:cs="金梅方粗黑" w:eastAsia="標楷體"/>
        </w:rPr>
        <w:t>王令的產生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王啊，現在求你立這禁令，加蓋玉璽，使禁令決不更改；照瑪代和波斯人的例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是不可更改的。」於是大利烏王立這禁令，加蓋玉璽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８－９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不可更改的命令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c.</w:t>
      </w:r>
      <w:r>
        <w:rPr>
          <w:rFonts w:ascii="標楷體" w:hAnsi="標楷體" w:cs="金梅方粗黑" w:eastAsia="標楷體"/>
        </w:rPr>
        <w:t>神僕的回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臨近坑邊，哀聲呼叫但以理，對但以理說：「永生神的僕人但以理啊，你所常事奉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的神能救你脫離獅子嗎？」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０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但以理知道這禁令蓋了玉璽，就到自己家裡（他樓上的窗戶開向耶路撒冷），一日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三次，雙膝跪在他神面前，禱告感謝，與素常一樣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１０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「素常一樣」真實的信仰是不會受時間、人物、壓力、危機而有所改變，減少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遷就的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.</w:t>
      </w:r>
      <w:r>
        <w:rPr>
          <w:rFonts w:ascii="標楷體" w:hAnsi="標楷體" w:cs="金梅方粗黑" w:eastAsia="標楷體"/>
        </w:rPr>
        <w:t>正常的宗教生活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「樓上的</w:t>
      </w:r>
      <w:r>
        <w:rPr>
          <w:rFonts w:ascii="標楷體" w:hAnsi="標楷體" w:cs="金梅方粗黑" w:eastAsia="標楷體"/>
          <w:sz w:val="20"/>
        </w:rPr>
        <w:t></w:t>
      </w:r>
      <w:r>
        <w:rPr>
          <w:rFonts w:ascii="標楷體" w:hAnsi="標楷體" w:cs="金梅方粗黑" w:eastAsia="標楷體"/>
        </w:rPr>
        <w:t>戶，開向耶路撒冷」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沒有刻意將</w:t>
      </w:r>
      <w:r>
        <w:rPr>
          <w:rFonts w:ascii="標楷體" w:hAnsi="標楷體" w:cs="金梅方粗黑" w:eastAsia="標楷體"/>
          <w:sz w:val="20"/>
        </w:rPr>
        <w:t></w:t>
      </w:r>
      <w:r>
        <w:rPr>
          <w:rFonts w:ascii="標楷體" w:hAnsi="標楷體" w:cs="金梅方粗黑" w:eastAsia="標楷體"/>
        </w:rPr>
        <w:t>關上，似乎在禁令下，沒影他有任何改變的行動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沒有等三十日後，才先開始，如往常不樣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i.</w:t>
      </w:r>
      <w:r>
        <w:rPr>
          <w:rFonts w:ascii="標楷體" w:hAnsi="標楷體" w:cs="金梅方粗黑" w:eastAsia="標楷體"/>
        </w:rPr>
        <w:t>不斷的個人追求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仍一日三次追求，可減少，但他沒有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ii.</w:t>
      </w:r>
      <w:r>
        <w:rPr>
          <w:rFonts w:ascii="標楷體" w:hAnsi="標楷體" w:cs="金梅方粗黑" w:eastAsia="標楷體"/>
        </w:rPr>
        <w:t>不變的尊神為首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王的命令</w:t>
      </w:r>
      <w:r>
        <w:rPr>
          <w:rFonts w:eastAsia="標楷體" w:ascii="標楷體" w:hAnsi="標楷體"/>
        </w:rPr>
        <w:t>vs</w:t>
      </w:r>
      <w:r>
        <w:rPr>
          <w:rFonts w:ascii="標楷體" w:hAnsi="標楷體" w:cs="金梅方粗黑" w:eastAsia="標楷體"/>
        </w:rPr>
        <w:t>　神　那個重要？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但以理平常是尊敬王的，但王與神比較，他仍將神放第一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v.</w:t>
      </w:r>
      <w:r>
        <w:rPr>
          <w:rFonts w:ascii="標楷體" w:hAnsi="標楷體" w:cs="金梅方粗黑" w:eastAsia="標楷體"/>
        </w:rPr>
        <w:t>不減的敬虔表現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雙</w:t>
      </w:r>
      <w:r>
        <w:rPr>
          <w:rFonts w:ascii="標楷體" w:hAnsi="標楷體" w:cs="金梅方粗黑" w:eastAsia="標楷體"/>
        </w:rPr>
        <w:t>膝跪在他神面前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其實可以不跪，心裏祈禱也可以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仍有的感謝心態</w:t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在此情況下，仍可「感謝」神！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vi.</w:t>
      </w:r>
      <w:r>
        <w:rPr>
          <w:rFonts w:ascii="標楷體" w:hAnsi="標楷體" w:cs="金梅方粗黑" w:eastAsia="標楷體"/>
        </w:rPr>
        <w:t>持續的信靠真心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王就甚喜樂，吩咐人將但以理從坑裡繫上來。於是但以理從坑裡被繫上來，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身上毫無傷損，因為信靠他的神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３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d.</w:t>
      </w:r>
      <w:r>
        <w:rPr>
          <w:rFonts w:ascii="標楷體" w:hAnsi="標楷體" w:cs="金梅方粗黑" w:eastAsia="標楷體"/>
        </w:rPr>
        <w:t>真神的護庇</w:t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.</w:t>
      </w:r>
      <w:r>
        <w:rPr>
          <w:rFonts w:ascii="標楷體" w:hAnsi="標楷體" w:cs="金梅方粗黑" w:eastAsia="標楷體"/>
        </w:rPr>
        <w:t>超然的護庇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他護庇人，搭救人，在天上地下施行神蹟奇事，救了但以理脫離獅子的口。」</w:t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７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（１）奇妙的保護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我的神差遣使者，封住獅子的口，叫獅子不傷我；因我在神面前無辜，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我在王面前也沒有行過虧損的事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２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（２）完全的保護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王就甚喜樂，吩咐人將但以理從坑裡繫上來。於是但以理從坑裡被繫上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來，身上毫無傷損，因為信靠他的神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３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</w:rPr>
        <w:t>～</w:t>
      </w:r>
      <w:r>
        <w:rPr>
          <w:rFonts w:ascii="標楷體" w:hAnsi="標楷體" w:cs="金梅方粗黑" w:eastAsia="標楷體"/>
        </w:rPr>
        <w:t>神沒有打盹，在整個過程，但以理都毫無損傷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（３）分別的庇護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王下令，人就把那些控告但以理的人，連他們的妻子兒女都帶來，扔在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獅子坑中。他們還沒有到坑底，獅子就抓住（原文作勝了）他們，咬碎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他們的骨頭。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４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i.</w:t>
      </w:r>
      <w:r>
        <w:rPr>
          <w:rFonts w:ascii="標楷體" w:hAnsi="標楷體" w:cs="金梅方粗黑" w:eastAsia="標楷體"/>
        </w:rPr>
        <w:t>公義的追討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ii.</w:t>
      </w:r>
      <w:r>
        <w:rPr>
          <w:rFonts w:ascii="標楷體" w:hAnsi="標楷體" w:cs="金梅方粗黑" w:eastAsia="標楷體"/>
        </w:rPr>
        <w:t>真神的賜福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「如此，這但以理，當大利烏王在位的時候和波斯王古列在位的時候，大享</w:t>
      </w:r>
      <w:r>
        <w:rPr>
          <w:rFonts w:ascii="金梅方粗黑" w:hAnsi="金梅方粗黑" w:cs="金梅方粗黑" w:eastAsia="標楷體"/>
        </w:rPr>
        <w:t>亨通。</w:t>
      </w:r>
      <w:r>
        <w:rPr>
          <w:rFonts w:ascii="標楷體" w:hAnsi="標楷體" w:cs="金梅方粗黑" w:eastAsia="標楷體"/>
        </w:rPr>
        <w:t>」</w:t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８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/>
      </w:pPr>
      <w:r>
        <w:rPr>
          <w:rFonts w:eastAsia="標楷體" w:cs="金梅方粗黑" w:ascii="標楷體" w:hAnsi="標楷體"/>
        </w:rPr>
        <w:t>iv.</w:t>
      </w:r>
      <w:r>
        <w:rPr>
          <w:rFonts w:ascii="標楷體" w:hAnsi="標楷體" w:cs="金梅方粗黑" w:eastAsia="標楷體"/>
        </w:rPr>
        <w:t>真神的得榮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ascii="標楷體" w:hAnsi="標楷體" w:cs="金梅方粗黑" w:eastAsia="標楷體"/>
        </w:rPr>
        <w:t>「現在我降旨曉諭我所統轄的全國人民，要在但以理的神面前，戰兢恐懼。因為</w:t>
      </w:r>
    </w:p>
    <w:p>
      <w:pPr>
        <w:pStyle w:val="Normal"/>
        <w:jc w:val="both"/>
        <w:rPr/>
      </w:pPr>
      <w:r>
        <w:rPr>
          <w:rFonts w:ascii="標楷體" w:hAnsi="標楷體" w:cs="金梅方粗黑" w:eastAsia="標楷體"/>
        </w:rPr>
        <w:t>他是永遠長存的活神，他的國永不敗壞；他的權柄永存無極！」</w:t>
      </w:r>
      <w:r>
        <w:rPr>
          <w:rFonts w:eastAsia="標楷體" w:cs="金梅方粗黑" w:ascii="標楷體" w:hAnsi="標楷體"/>
        </w:rPr>
        <w:t>v.</w:t>
      </w:r>
      <w:r>
        <w:rPr>
          <w:rFonts w:ascii="標楷體" w:hAnsi="標楷體" w:cs="金梅方粗黑" w:eastAsia="標楷體"/>
        </w:rPr>
        <w:t>２６</w:t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p>
      <w:pPr>
        <w:pStyle w:val="Normal"/>
        <w:jc w:val="both"/>
        <w:rPr>
          <w:rFonts w:ascii="標楷體" w:hAnsi="標楷體" w:eastAsia="標楷體" w:cs="金梅方粗黑"/>
        </w:rPr>
      </w:pPr>
      <w:r>
        <w:rPr>
          <w:rFonts w:eastAsia="標楷體" w:cs="金梅方粗黑" w:ascii="標楷體" w:hAnsi="標楷體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中黑字形原體">
    <w:charset w:val="88"/>
    <w:family w:val="modern"/>
    <w:pitch w:val="default"/>
  </w:font>
  <w:font w:name="金梅方粗黑">
    <w:charset w:val="88"/>
    <w:family w:val="modern"/>
    <w:pitch w:val="default"/>
  </w:font>
  <w:font w:name="金梅中隸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3:37:00Z</dcterms:created>
  <dc:creator>To Kwa Wan Church</dc:creator>
  <dc:description/>
  <dc:language>en-US</dc:language>
  <cp:lastModifiedBy>祈禱之訊</cp:lastModifiedBy>
  <cp:lastPrinted>2001-05-18T17:03:00Z</cp:lastPrinted>
  <dcterms:modified xsi:type="dcterms:W3CDTF">2001-07-06T13:37:00Z</dcterms:modified>
  <cp:revision>2</cp:revision>
  <dc:subject/>
  <dc:title>但以理書講論</dc:title>
</cp:coreProperties>
</file>